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ДОУ Детский сад №23 «Чудо Радуга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8.4pt;width:481.25pt;height:128.3pt;mso-wrap-style:none;v-text-anchor:middle;mso-position-vertical:top" type="_x0000_t136">
            <v:path textpathok="t"/>
            <v:textpath on="t" fitshape="t" string="Мастер – класс&#10;«Кинусайга на пенопласте»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72100" cy="380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Автор – составитель: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</w:t>
      </w:r>
      <w:r>
        <w:rPr>
          <w:rFonts w:cs="Times New Roman" w:ascii="Times New Roman" w:hAnsi="Times New Roman"/>
          <w:sz w:val="44"/>
          <w:szCs w:val="44"/>
          <w:u w:val="single"/>
        </w:rPr>
        <w:t xml:space="preserve">Чиндина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sz w:val="44"/>
          <w:szCs w:val="44"/>
          <w:u w:val="single"/>
        </w:rPr>
        <w:t>Елена Николаевн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астер класс рассчитан для родителей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 Изготовление панно из цветных лоскутов тканей на пенопласте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пространение и передача педагогического опыта, обуче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емам изготовления картин в технике «Кинусайга»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своего опыта путем показа последовательности приемов  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я картин в технике «кинусайга»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собственного профессионального мастерства участниками 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инструменты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кутки ткани (разных цветов)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опласт (пеноплэкс)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ПВА или карандаш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ницы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й нож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опки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лоны </w:t>
      </w:r>
    </w:p>
    <w:p>
      <w:pPr>
        <w:pStyle w:val="Style17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идеть красоту предметов декоративно – прикладного искусства, </w:t>
      </w:r>
    </w:p>
    <w:p>
      <w:pPr>
        <w:pStyle w:val="Style17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овать изготовить их своими руками, это ли не важно, это ли не 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но для всех ?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мы используем бросовый материал: лоскуты тканей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  упаковочный материал (пенопласт). Используя данную технологию, мы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м «вторую жизнь» ненужным вещам и способствуем улучшению экологии    окружающей среды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егодня на мастер-классе мы познакомимся с одной из технологий лоскутного творчества -  создание лоскутного панно на пенопласте. На мой взгляд, это увлекательное занятие, не требующее особенных навыков по шитью. Вам предоставляется уникальная возможность проявить свою фантазию и воплотить в жизнь творческий замысел, дать вторую жизнь бросовому материалу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е умелой хозяйки постепенно накапливаются лоскуты и лоскутики, шерстяные клубочки, цветные нитки, ленты и тесьма. Почти все ткани можно использовать для лоскутного рукоделия.  Упаковочный материал, например – пенопласт можно тоже использовать в создании неповторимых « шедевров». Для мастерицы это целое сокровище, и она бережно хранит его, зная, что со временем сумеет создать из этого многообразия красивые и полезные вещи. В изделиях, выполненных рукою мастера, рядом уживаются ситец и тюль, шерсть и батист, крепдешин и шёлк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тали обладателем лоскутного «клада», то вам весьма пригодятся полученные навыки на этом мастер -  классе, которые помогут навести образцовый порядок в ворохе цветовых обрезков.</w:t>
      </w:r>
    </w:p>
    <w:p>
      <w:pPr>
        <w:pStyle w:val="Style17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родителем техники аппликации на пенопласте является японское искусство. </w:t>
        <w:br/>
        <w:t xml:space="preserve">Культура, искусство, традиции Японии не перестают удивлять и восхищать нас и поныне. Чего только не придумали изобретательные и невероятно чуткие к красоте японцы! Одно из удивительных явлений - лоскутные картины – так называемая </w:t>
      </w:r>
      <w:r>
        <w:rPr>
          <w:rFonts w:cs="Times New Roman" w:ascii="Times New Roman" w:hAnsi="Times New Roman"/>
          <w:i/>
          <w:sz w:val="28"/>
          <w:szCs w:val="28"/>
        </w:rPr>
        <w:t>кинусайг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нусайга</w:t>
      </w:r>
      <w:r>
        <w:rPr>
          <w:rFonts w:cs="Times New Roman" w:ascii="Times New Roman" w:hAnsi="Times New Roman"/>
          <w:sz w:val="28"/>
          <w:szCs w:val="28"/>
        </w:rPr>
        <w:t xml:space="preserve"> – это своего рода синтез нескольких техник. Это, во-первых, техника аппликации, во-вторых, именно эта техника дала основания называть кинусайгу лоскутными картинами, в-третьих, мозаика, в-четвертых,… резьба по дереву. Иными словами, кинусайга – это техника мозаичной лоскутной аппликации на дереве. Иногда кинусайгу называют «пэчворк для ленивых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сайга – художественный жанр, возникший, если можно так выразиться, на почве экономии. Вернее, японской экономности. Это первоначально был способ «утилизировать» старые отслужившие кимоно. Шёлк кимоно – ткань дорогая и красивая, хотелось придумать ей «вторую жизнь». И придумали! Основателем данного вида искусства является Маэно Такаши преподавателя искусств Университета Нагоя в 1987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мастер – класс начну  стихотворением  :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mc:AlternateContent>
          <mc:Choice Requires="wps">
            <w:drawing>
              <wp:inline distT="0" distB="0" distL="0" distR="0">
                <wp:extent cx="3914775" cy="523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5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ИНУСАЙГ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1.25pt;width:308.2pt;height:41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ИНУСАЙГА</w:t>
                      </w:r>
                    </w:p>
                  </w:txbxContent>
                </v:textbox>
                <v:path textpathok="t"/>
                <v:textpath on="t" fitshape="t" string="КИНУСАЙГ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ы попали на чудесный мастер- класс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Что такое кинусайга  объясню сейчас для вас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нопластная пластинка, на ней контуром картинка.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тур чуть- чуть подрезаем, в прорези лоскут вставляем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ы украсим ею крышки и всю мебель для малышки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новь японцы отличились. В экономику включились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к порвется кимоно – в кинусайге жить должно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олько вместо пенопласта дерево им служит классно.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ы японцев обогнали! Ноу- хау все признали!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у-ка  – подключайтесь. В кинусайге упражняйтесь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с вами изготовим лоскутные панно в технике кинусайга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деревянной основы мы используем пенопласт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начала нужно подобрать подходящий рисунок- контурный.В «бумажном» варианте его можно раскрасить для наглядности , даже пронумеровать «зоны»- по номеркам легче будет подобрать лоскутки подходящего цвета, рисунка и фактуры.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ерём лист пенопласта любого размера, желательно мелкозернистого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пенопласта не меньше 1,5 с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носим рисунок на пенопласт фломастером или мягким карандашо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рём лоскутки ткани подходящего цвета и размера. Проще работать с тканью, которая растягиваетс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дбираем ткань, оставляя на ткани припуск для заправки в прорез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ккуратно прорезаем канцелярским ножом все лини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кончательно прячем излишки  ткани в надрез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оже самое проделываем с остальными деталями рисун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, всё зависит от вашей фантазии, можно добавить разные элементы декора (стразы, цветную тесьму, мех и т.д.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формляем работу рамочко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. Подведение итого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, пожалуйста, внимание на свои работы, каждая из них отражает свою тематику. На одних панно изображены герои известных мультфильмов, на других – забавные животные, на третьих – новогодние персонажи.  Есть и такие работы, в которых прослеживается любовь к родному краю. Выбрав какую-то определенную тематику, можно создать, целую серию работ. Готовые изделия украсят любой интерьер, будь это группа детского сада или актовой зал школы или Дома детского творчества. Так как изготовление панно - работа творческая, готовое изделие у каждого получились индивидуальны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ы познакомились с одной из видов технологий лоскутного мастерства - кинусайга, получив определенные знания, умения и навыки на занятии, вы можете продолжить эту работу самостоятельно, и научить других детей или взрослых. Спасибо за проделанную работу и проявленные творческие способности. На этом мастер – класс закончен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М., Кузьмина М. Лоскутики//М.Максимова, М.Кузьмина: М.- «ЭКСМО -Пресс», 1998. – 109с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Художественное лоскутное шитьё: учебно – методическое пособие для  учителя. – М.: Школьная пресса, 2004. – 96 с.: ил. («Школа и производство» Библиотека журнала». Вып. 21.)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мские рукоделия. Пэчворк - искусство вдохновения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-dam.ru/index.php?menu_id=373&amp;menu_parent_id=329\</w:t>
        </w:r>
      </w:hyperlink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тье из лоскутков. Наука и жизнь / Архив журнала «Наука и жизнь» // 1998. №2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kj.ru/archive/articles/10341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скутное шитье. От истоков до современности //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useum.ru/N20175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720" w:right="796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-dam.ru/index.php?menu_id=373&amp;menu_parent_id=329\" TargetMode="External"/><Relationship Id="rId4" Type="http://schemas.openxmlformats.org/officeDocument/2006/relationships/hyperlink" Target="http://www.nkj.ru/archive/articles/10341/" TargetMode="External"/><Relationship Id="rId5" Type="http://schemas.openxmlformats.org/officeDocument/2006/relationships/hyperlink" Target="http://www.museum.ru/N2017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21:42:00Z</dcterms:created>
  <dc:creator>Пользователь Windows</dc:creator>
  <dc:description/>
  <cp:keywords/>
  <dc:language>en-US</dc:language>
  <cp:lastModifiedBy>User</cp:lastModifiedBy>
  <dcterms:modified xsi:type="dcterms:W3CDTF">2021-06-20T21:54:00Z</dcterms:modified>
  <cp:revision>3</cp:revision>
  <dc:subject/>
  <dc:title>МДОУ Детский сад №23 «Чудо Радуга»</dc:title>
</cp:coreProperties>
</file>